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Stowarzyszenie Lokalna Grupa Rybacka Bielska Kra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</w:rPr>
              <w:t>547-211-59-60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</w:rPr>
              <w:t>241-467-056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000 345 828</w:t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ĄSKIE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SKO-BIAŁ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BIELSKO-BIAŁA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SKO-BIAŁ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DEUSZA REGER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-38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SKO-BIAŁA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/810 57 35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/ 810 57 3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@bielskakraina.pl</w:t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7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e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1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6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8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8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8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7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8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4814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7:22:00Z</dcterms:created>
  <dc:creator>tczor</dc:creator>
  <dc:description/>
  <cp:keywords/>
  <dc:language>en-US</dc:language>
  <cp:lastModifiedBy>Rolka</cp:lastModifiedBy>
  <cp:lastPrinted>2011-12-22T11:03:00Z</cp:lastPrinted>
  <dcterms:modified xsi:type="dcterms:W3CDTF">2012-05-01T17:29:00Z</dcterms:modified>
  <cp:revision>3</cp:revision>
  <dc:subject/>
  <dc:title/>
</cp:coreProperties>
</file>