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PIS OPERACJI WEDŁUG KRYTERIÓW LGR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zgodności operacji z Lokalną Strategią Rozwoju Obszarów Rybackich </w:t>
        <w:br/>
        <w:t>(należy wskazać cele ogólne, szczegółowe i przedsięwzięcia, z którymi zgodna jest operacja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667385</wp:posOffset>
                </wp:positionV>
                <wp:extent cx="5742305" cy="724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724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15pt;height:570.2pt;mso-wrap-distance-left:9.05pt;mso-wrap-distance-right:9.05pt;mso-wrap-distance-top:0pt;mso-wrap-distance-bottom:0pt;margin-top:52.5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Tahoma" w:ascii="Tahoma" w:hAnsi="Tahoma"/>
          <w:sz w:val="24"/>
          <w:szCs w:val="24"/>
        </w:rPr>
        <w:t>Opis operacji według lokalnych kryteriów wyboru dla działania „Podnoszenie wartości produktów rybactwa, rozwój usług na rzecz społeczności zamieszkującej obszary zależne od rybactwa” (należy odnieść się do każdego kryterium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673735</wp:posOffset>
                </wp:positionV>
                <wp:extent cx="5824220" cy="7281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728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pt;height:573.35pt;mso-wrap-distance-left:9.05pt;mso-wrap-distance-right:9.05pt;mso-wrap-distance-top:0pt;mso-wrap-distance-bottom:0pt;margin-top:53.0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-568" w:hanging="0"/>
      <w:jc w:val="cen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  <w:t>Operacja współfinansowana przez Unię Europejską ze środków finans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-568" w:hanging="0"/>
      <w:jc w:val="cen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  <w:t>Europejskiego Funduszu Rybackiego zapewniającą inwestycje w zrównoważone rybołówstwo</w:t>
    </w:r>
  </w:p>
  <w:p>
    <w:pPr>
      <w:pStyle w:val="Foo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right="-426" w:hanging="142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3270</wp:posOffset>
          </wp:positionH>
          <wp:positionV relativeFrom="paragraph">
            <wp:posOffset>-172720</wp:posOffset>
          </wp:positionV>
          <wp:extent cx="7028180" cy="956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02818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001260" cy="78422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01120" cy="784080"/>
                        <a:chOff x="0" y="0"/>
                        <a:chExt cx="5001120" cy="784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01120" cy="78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93.8pt;height:61.75pt" coordorigin="0,0" coordsize="7876,1235">
              <v:rect id="shape_0" stroked="f" o:allowincell="f" style="position:absolute;left:0;top:0;width:7875;height:123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ind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59:00Z</dcterms:created>
  <dc:creator>Kasia</dc:creator>
  <dc:description/>
  <cp:keywords/>
  <dc:language>en-US</dc:language>
  <cp:lastModifiedBy>Mateusz Pindel</cp:lastModifiedBy>
  <dcterms:modified xsi:type="dcterms:W3CDTF">2011-06-21T08:56:00Z</dcterms:modified>
  <cp:revision>8</cp:revision>
  <dc:subject/>
  <dc:title/>
</cp:coreProperties>
</file>