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Stowarzyszenie Lokalna Grupa Rybacka Bielska Kra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</w:rPr>
              <w:t>547-211-59-60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</w:rPr>
              <w:t>241-467-056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000 345 828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Ą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SKO-BIAŁ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BIELSKO-BIAŁA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SKO-BIAŁ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DEUSZA REGER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-38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SKO-BIAŁA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810 57 35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 810 57 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@bielskakraina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315710</wp:posOffset>
                      </wp:positionH>
                      <wp:positionV relativeFrom="paragraph">
                        <wp:posOffset>121285</wp:posOffset>
                      </wp:positionV>
                      <wp:extent cx="184785" cy="19939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9.55pt;mso-position-vertical-relative:text;margin-left:497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e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8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8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4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5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5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7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8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8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9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1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4814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22:00Z</dcterms:created>
  <dc:creator>tczor</dc:creator>
  <dc:description/>
  <cp:keywords/>
  <dc:language>en-US</dc:language>
  <cp:lastModifiedBy>klorek</cp:lastModifiedBy>
  <cp:lastPrinted>2012-12-19T06:58:00Z</cp:lastPrinted>
  <dcterms:modified xsi:type="dcterms:W3CDTF">2012-12-19T05:59:00Z</dcterms:modified>
  <cp:revision>6</cp:revision>
  <dc:subject/>
  <dc:title/>
</cp:coreProperties>
</file>